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31767247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23 июня 2016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</w:t>
      </w:r>
      <w:r>
        <w:rPr>
          <w:rFonts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№58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 17  от 18.12.2015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6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6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 17 от 18.12.2015 года «О бюджете Макарьевского муниципального района на 2016 год»  следующие изменения и дополнения: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1. В пункте 1 статьи 1  слова «в сумме 177 157 730 рублей 27 коп, в том числе объем безвозмездных поступлений в сумме 143 108 730 рублей 27 коп.»  заменить словами «в сумме 196 631 896 рублей 27 коп, в том числе объем безвозмездных поступлений в сумме 162 582 896 рублей 27 коп.»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2.  В пункте 2 статьи 1  слова «в сумме 178 860 130 рублей 27 коп.» заменить словами «в сумме 198 334 296 рублей 27 коп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3.  Утвердить Приложение № 6 «Объем поступления доходов в бюджет Макарьевского муниципального района на 2016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4. Утвердить Приложение №7 «Распределение бюджетных ассигнований на 2016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8 «Ведомственная структура расходов бюджета Макарьевского муниципального района на 2016 год» в новой редакции согласно приложения  №3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eastAsia="Arial" w:cs="Arial" w:ascii="Arial" w:hAnsi="Arial"/>
          <w:szCs w:val="24"/>
          <w:lang w:val="ru-RU"/>
        </w:rPr>
        <w:t xml:space="preserve">        </w:t>
      </w: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ru-RU"/>
        </w:rPr>
        <w:t>Утвердить Приложение №10 «Межбюджетные трансферты, передаваемые бюджетам поселений из  бюджета Макарьевского муниципального района в 2016 году» в новой редакции согласно приложения  №4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 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6 году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1.8.  В статье 14 слова «в размере 2952000 рублей» заменить словами «в размере 3017220 рублей»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1.9.   В статье 18 слова «в размере 315000 рублей» заменить словами «в размере 465000 рублей».</w:t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142" w:leader="none"/>
        </w:tabs>
        <w:ind w:left="0" w:right="-14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ru-RU"/>
        </w:rPr>
        <w:t>10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Добавить в приложение № 4 «Перечень главных администраторов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ru-RU"/>
        </w:rPr>
        <w:t>администраторов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ru-RU"/>
        </w:rPr>
        <w:t>доходов    бюджета Макарье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» строки следующего содержания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3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1134"/>
                <w:tab w:val="left" w:pos="216" w:leader="none"/>
              </w:tabs>
              <w:autoSpaceDE w:val="false"/>
              <w:snapToGrid w:val="false"/>
              <w:ind w:left="72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90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дминистраци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Макарьевского муниципального района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Костром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 02 02216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90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Отдел образования администрации Макарьевского муниципальн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ru-RU"/>
              </w:rPr>
              <w:t>02</w:t>
            </w:r>
            <w:r>
              <w:rPr>
                <w:rFonts w:cs="Arial" w:ascii="Arial" w:hAnsi="Arial"/>
                <w:szCs w:val="24"/>
              </w:rPr>
              <w:t xml:space="preserve"> 0</w:t>
            </w:r>
            <w:r>
              <w:rPr>
                <w:rFonts w:cs="Arial" w:ascii="Arial" w:hAnsi="Arial"/>
                <w:szCs w:val="24"/>
                <w:lang w:val="ru-RU"/>
              </w:rPr>
              <w:t>2215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ru-RU"/>
              </w:rPr>
              <w:t>05</w:t>
            </w:r>
            <w:r>
              <w:rPr>
                <w:rFonts w:cs="Arial" w:ascii="Arial" w:hAnsi="Arial"/>
                <w:szCs w:val="24"/>
              </w:rPr>
              <w:t xml:space="preserve"> 0000 1</w:t>
            </w:r>
            <w:r>
              <w:rPr>
                <w:rFonts w:cs="Arial" w:ascii="Arial" w:hAnsi="Arial"/>
                <w:szCs w:val="24"/>
                <w:lang w:val="ru-RU"/>
              </w:rPr>
              <w:t>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ConsPlusNormal"/>
        <w:tabs>
          <w:tab w:val="left" w:pos="1134" w:leader="none"/>
        </w:tabs>
        <w:ind w:hanging="0"/>
        <w:jc w:val="both"/>
        <w:rPr/>
      </w:pPr>
      <w:r>
        <w:rPr>
          <w:rFonts w:eastAsia="Arial"/>
          <w:sz w:val="24"/>
          <w:szCs w:val="24"/>
          <w:lang w:eastAsia="ar-SA" w:bidi="ar-SA"/>
        </w:rPr>
        <w:t xml:space="preserve">          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>, но не ранее 1 июля 2016 года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</w:p>
    <w:p>
      <w:pPr>
        <w:pStyle w:val="Style17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полняющий полномочия главы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акарьевского муниципального                    Макарьевского муниципального района                   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 Костромской области                        Костромской области    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В.Б.Петухов                                                        О.Л. Лапшина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5-01-15T17:02:00Z</cp:lastPrinted>
  <dcterms:modified xsi:type="dcterms:W3CDTF">2016-06-30T08:00:00Z</dcterms:modified>
  <cp:revision>240</cp:revision>
  <dc:subject/>
  <dc:title/>
</cp:coreProperties>
</file>